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9</w:t>
        <w:tab/>
        <w:t>Nákup materiálu jinde nezařazený</w:t>
        <w:tab/>
        <w:t>0,00</w:t>
        <w:tab/>
        <w:t>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2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7</w:t>
        <w:tab/>
        <w:t>Drobný dlouhodobý hmotný majetek</w:t>
        <w:tab/>
        <w:t>0,00</w:t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ab/>
        <w:t>2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56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0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9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63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0-Předseda Doprav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.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AM-charit.projekt 700 km naděj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68-SH ČMS-Sbor dobrovolných hasičů Skalice-akce Skalický kopec 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.smaltu,sp.-kurzy tvorby v centru um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ní senioři F-M-sport.aktivity 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Výst.holubů okras.a strukt.pl.,drůb.a král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Za Chlebovice krásněj.-vyd.knihy E.Stachura-Cesta a obraz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v ČR,spolek-EXPO SCIENCE INTERNATIONAL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PARAKLUB LYSÁ H.z.s.-reprez.města FM na národ.a mezinár.sou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.F-M a Kopřivn.z.s.-akce Vozíčkem ke Královně 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zajišt.převozu účastníků akce auto veterán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házené,z.s.-pořádání Kvalifikačního utkání mužů o ME 2026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ičů Místek-Bahno-akce TFA Místek Bahn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yd.šach.škola z.s.-oslavy 100 let organ.šachu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zprov.nov.varh.v kost.sv.Cyr.a Met.v Chl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Ing.Zd.Kohut-vyhláš.česk.rekordu "Agenturou dobrý den“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63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188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7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3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6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3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7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0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8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83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5 57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2 22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7 28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7 08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7 31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78 69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8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5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k.ú.Lysůvky,hřiště-oprava poškozeného trávníku</w:t>
        <w:tab/>
        <w:tab/>
        <w:t>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9 417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</w:t>
        <w:tab/>
        <w:tab/>
        <w:t>7 142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0 11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1 649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.pro zaj.rozděl.nákl.na ener.,SV a TUV vodom.,RTN</w:t>
        <w:tab/>
        <w:tab/>
        <w:t>5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. hlásičů do obecních bytů</w:t>
        <w:tab/>
        <w:tab/>
        <w:t>49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7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4 25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2 711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.pro zaj.rozděl.nákl.na energ.,SV a TUV vodom.,RTN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8 02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5 0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2 99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2 7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21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19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5 773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3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.pro zaj.rozděl.nákl.na energ.,SV a TUV vodom.,RTN</w:t>
        <w:tab/>
        <w:tab/>
        <w:t>1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2 56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2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ul.Prokopa Holého-oprava oplocení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1-Čp.400, ul. Prokopa Holého-oprava nebytového prostoru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0 74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4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6 90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362</w:t>
        <w:tab/>
        <w:t>Platby daní státnímu rozpočtu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42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11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3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83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8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6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6 189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28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8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2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2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2 7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19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1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9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9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4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3 343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0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3 78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přísp.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60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EU</w:t>
        <w:tab/>
        <w:tab/>
        <w:t>27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MŠ Skalice-neinv.dotace OP JAK-CZ</w:t>
        <w:tab/>
        <w:tab/>
        <w:t>6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EU</w:t>
        <w:tab/>
        <w:tab/>
        <w:t>18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MŠ Lískovec-neinv.dotace OP JAK-CZ</w:t>
        <w:tab/>
        <w:tab/>
        <w:t>4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66</w:t>
        <w:tab/>
        <w:t>Výdaje z finančního vypořádání mezi krajem a obcemi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9-ÚZ 00911-MŠ Radost-vratka neinv.dot.Potrav.pomoc dětem za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911-MŠ Sluníčko-vratka neinv.dot.Potrav.pomoc dětem za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00253-MŠ Sluníčko-vratka neinv.dot.Potrav.pomoc dětem za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za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za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za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za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.Potrav.pomoc dětem za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za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za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za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-Potrav.pomoc dětem za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MŠ Naděje-vratka neinv.dot.Potrav.pomoc dětem za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MŠ Naděje-vratka neinv.dot.Potrav.pomoc dětem za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9 414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 plynu, výtahů, PD v ZŠ</w:t>
        <w:tab/>
        <w:t>200,00</w:t>
        <w:tab/>
        <w:t>6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AD ZŠ F-M, 1.máje 1700-oprava střechy sportovní haly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4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8 07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5 55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dotace z IROP-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dotace z IROP-ex-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dotace z IROP-ex-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dotace Potrav.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EU</w:t>
        <w:tab/>
        <w:tab/>
        <w:t>31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Skalice-neinv.dotace OP JAK-CZ</w:t>
        <w:tab/>
        <w:tab/>
        <w:t>7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EU</w:t>
        <w:tab/>
        <w:tab/>
        <w:t>625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Lískovec-neinv.dotace OP JAK-CZ</w:t>
        <w:tab/>
        <w:tab/>
        <w:t>148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66</w:t>
        <w:tab/>
        <w:t>Výdaje z finančního vypořádání mezi krajem a obcemi</w:t>
        <w:tab/>
        <w:t>0,00</w:t>
        <w:tab/>
        <w:t>1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00911-ZŠ El.Krásnoh.-vratka neinv.dot.Potrav.pomoc dětem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4 33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4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1 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61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3 46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36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4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6</w:t>
        <w:tab/>
        <w:t>Neinvestiční transfery zřízeným příspěvkovým organizacím</w:t>
        <w:tab/>
        <w:t>0,00</w:t>
        <w:tab/>
        <w:t>1 34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2 838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9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ových soutěží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3 20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ionálních 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-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7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.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-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,klub orientač.běhu FM z.s. Podz.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 Jarní 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-oddíl Funky Beat- akce EUROPEAN CHAMPIONS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Frýdek-Místek z.s.-akce Streetball na náměstí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ové trénink.centrum z.s.-akce Mezin.tenisový turnaj ITF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-akce Prague Games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policie FM z.s.-akce Výměn.pobyt s mezin.účastí na turnaji XI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 z.s.-na náklady s účastí v seriálu mezin.turnajů CEYBL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8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6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6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1 0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ústavům,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rboretum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11 764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3 0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8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44 062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8 37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4-Opr.části kom. ul. Frýdlantská u okruž. křiž. na ul.Beskydská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6-Oprava komunikace ul.Foerstrova</w:t>
        <w:tab/>
        <w:tab/>
        <w:t>3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7-Oprava komunikace ul.Čajkovského</w:t>
        <w:tab/>
        <w:tab/>
        <w:t>1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3-Oprava komunikace-Lískovec (mokas)</w:t>
        <w:tab/>
        <w:tab/>
        <w:t>5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10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8-Oprava části kom.- Skalice, příj. k výdej. místu pošty</w:t>
        <w:tab/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92</w:t>
        <w:tab/>
        <w:t>Poskytnuté náhrady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84 32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rezidentního parkování ve měs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1 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4 16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4 0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0-Oprava zdi-dvůr Těšínsk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2-Oprava silnice a chodníku ul.El.Krásnohorské</w:t>
        <w:tab/>
        <w:tab/>
        <w:t>2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2-Oprava parkoviště na ul.Komenského</w:t>
        <w:tab/>
        <w:tab/>
        <w:t>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8 36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7</w:t>
        <w:tab/>
        <w:t>Drobný dlouhodobý hmotný majetek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12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84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57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67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78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Lavičky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2 0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laviček a kašen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57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86 86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5-Lesopark a ptačí stezka ve Frýdeckém les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ískovec-katolický hřbit.-výroba a instal.3 ks kovov.stojanů na konve</w:t>
        <w:tab/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917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428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2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formační cedule pro ovocnou alej Karla Russiny</w:t>
        <w:tab/>
        <w:tab/>
        <w:t>7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289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7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12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687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7-Zpevněná plocha na pozemku parc.č.61/14,k.ú.Místek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7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60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54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2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47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domestici pro pomoc druhým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.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ústavům,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odrý kříž v ČR - ID - Zkus to s námi 2.0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.krimin.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1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2</w:t>
        <w:tab/>
        <w:t>Neinvestiční transfery spolkům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ČMELÁČEK, z. s.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5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5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1 0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Teplá židle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SÁRA - Teplá židl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7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2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5 0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7</w:t>
        <w:tab/>
        <w:t>Drobný dlouhodobý hmotný majetek</w:t>
        <w:tab/>
        <w:t>0,00</w:t>
        <w:tab/>
        <w:t>1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2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15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9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7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Armáda spásy v ČR, z. s.-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879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88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37</w:t>
        <w:tab/>
        <w:t>Drobný dlouhodobý hmotný majet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 - rek.elektroinstalac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.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9 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.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1 15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7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ika akryl vč.licen.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1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1-Dary a prop.mat.ved.měs.-nám.prim.Ing.Bc.Rumíšková</w:t>
        <w:tab/>
        <w:tab/>
        <w:t>6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94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0,00</w:t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ab/>
        <w:t>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64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2 02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50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9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82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2 9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3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4 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3-Rozšíření AV techniky ve VZM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robný dlouhodobý hmotný majete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9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14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67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9 298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8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.sys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1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041-Systém multifaktorového přihlašování</w:t>
        <w:tab/>
        <w:tab/>
        <w:t>8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3 26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át.</w:t>
        <w:tab/>
        <w:tab/>
        <w:t>21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1 02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4 801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4 991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.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1 3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14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4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3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0,00</w:t>
        <w:tab/>
        <w:t>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8 7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81 02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49 37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6 99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14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2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02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49 37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62 16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21</w:t>
        <w:tab/>
        <w:t>Stavby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7-Vodovodní řad lokalita Berlín - ZP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3 64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áž techn.pro zaj.rozd. nákl.na energ.,SV a TUV-vod.RTN</w:t>
        <w:tab/>
        <w:t>5 000,00</w:t>
        <w:tab/>
        <w:t>4 18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7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6-Dodávka a montáž požár. hlásičů do obecních bytů</w:t>
        <w:tab/>
        <w:tab/>
        <w:t>40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3 64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9 13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9-čp. 2319 T.G.Masaryka-rekonstrukce NP na zubní ordinaci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.a montáž techn.pro zaj.rozděl.nákl.na energ.,SV a TUV-vodom.RTN</w:t>
        <w:tab/>
        <w:tab/>
        <w:t>12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9 13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1 77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4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2 407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1-čp.1861 ul.Střelniční,HZ-dod.2 ks skleněných zástěn</w:t>
        <w:tab/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 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7-Pozemek MMFM, ul. Radniční-vybudování přístřešku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49 5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ev.svět Bavl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3 0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2 8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80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0 59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20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1 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i.pro příjezd na staveniště,Nová Osada,k.ú.Frýdek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 Gajerovi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3-(PP) Rekonstrukce ul. Hálková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2</w:t>
        <w:tab/>
        <w:t>Stroje, přístroje a zařízení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7-Nákup radar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26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4 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.</w:t>
        <w:tab/>
        <w:t>13 300,00</w:t>
        <w:tab/>
        <w:t>1 42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44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,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67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5-Rekonstrukce lávky 17. listopadu - Olešná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81-Stání pro senior taxi na 8.p.p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Doplnění parkovacích míst ve vnitrobloku na ul.Těšínská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4 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2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7 09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9 27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1 63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75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4 878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 222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0 56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1</w:t>
        <w:tab/>
        <w:t>Stavby</w:t>
        <w:tab/>
        <w:t>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84-Přemístění Památníku obětem fašismu v boji s nacisty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7 84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2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ov.bulváru KÚ Frýd.II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2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.a28.říjn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3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4 6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Nové využití budovy bývalého kina P.Bezruče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a kanal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4 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2</w:t>
        <w:tab/>
        <w:t>Stroje, přístroje a zařízení</w:t>
        <w:tab/>
        <w:t>0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4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91 58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4 51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 hydroizolace spodní stavby</w:t>
        <w:tab/>
        <w:tab/>
        <w:t>10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ÚZ 00917-(PP) Fotovoltaika na objektech města-ZŠ J.z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9-(PP) ZŠ El. Krásnohorské 2254-rekonstr.šaten v bud.č.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14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14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9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4-Revital.Městské knihovny F-M, Jiráskova 506-ústřední knih.</w:t>
        <w:tab/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4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6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3 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ÚZ 15505-(PP) Národní dům-část 1-Nové kulturní centrum města</w:t>
        <w:tab/>
        <w:tab/>
        <w:t>3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ÚZ 15505-(PP) Národní dům-část 1-Nové kulturní centrum města</w:t>
        <w:tab/>
        <w:tab/>
        <w:t>1 5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4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0 9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ÚZ 00917-(PP) Fotovoltaika na objektech města-Hospic FM,č.p.3640</w:t>
        <w:tab/>
        <w:tab/>
        <w:t>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4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2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2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7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 č.p.215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 FM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3-(PP) CPS F-M,ul.Zámecká 1266-rekonstr. a zateplení střech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5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ul. Míru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ul. Míru</w:t>
        <w:tab/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 5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Radniční 13 - klimatizace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69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0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37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69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20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8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0 6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 rychlostn.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5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 25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183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ÚZ 14504-Systém multifaktorového přihlašování</w:t>
        <w:tab/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65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říšení zálohov.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ab/>
        <w:t>1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9-Dodávka výpočetní techniky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504-Systém pro správu a řízení privileg.účtu inter.a exter.administ.</w:t>
        <w:tab/>
        <w:tab/>
        <w:t>65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4 10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4 10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6122</w:t>
        <w:tab/>
        <w:t>Stroje, přístroje a zaříze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5-Rozšíření VISO Skalice, Zelinkovice-Lysůvk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0 38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61 41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5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08.2025   Čas:</w:t>
          </w:r>
          <w:r>
            <w:rPr>
              <w:rFonts w:cs="Arial" w:ascii="Arial" w:hAnsi="Arial"/>
            </w:rPr>
            <w:t>08:35:2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47:00Z</dcterms:created>
  <dc:creator>Pšenička Jiří</dc:creator>
  <dc:description/>
  <cp:keywords/>
  <dc:language>en-US</dc:language>
  <cp:lastModifiedBy>Ilona Oborná</cp:lastModifiedBy>
  <dcterms:modified xsi:type="dcterms:W3CDTF">2025-08-25T06:03:00Z</dcterms:modified>
  <cp:revision>16</cp:revision>
  <dc:subject/>
  <dc:title/>
</cp:coreProperties>
</file>